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ЗЫВ -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урса, групп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ЗПИ51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«Информационные технологи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практики в рамк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одственной преддипломной практ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еста практической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О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Сайбериум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наименование предприятия, структурного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знакомился/изуч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вает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ческой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 профильной организ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з приказ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3» декабря 2023 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ragmaticaKMM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PragmaticaKMM;Times New Roman" w:hAnsi="PragmaticaKMM;Times New Roman" w:cs="PragmaticaKMM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9:00Z</dcterms:created>
  <dc:creator>111</dc:creator>
  <dc:description/>
  <dc:language>en-US</dc:language>
  <cp:lastModifiedBy>USER</cp:lastModifiedBy>
  <dcterms:modified xsi:type="dcterms:W3CDTF">2023-09-16T07:49:00Z</dcterms:modified>
  <cp:revision>2</cp:revision>
  <dc:subject/>
  <dc:title/>
</cp:coreProperties>
</file>